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TO Control M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ven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signals from the quad cells are designated a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and are assumed to be already normalized and expressed as a real number between -1.0 and +1.0.  These have x and y components.</w:t>
      </w:r>
    </w:p>
    <w:p>
      <w:pPr>
        <w:pStyle w:val="Normal"/>
        <w:ind w:firstLine="720"/>
        <w:rPr/>
      </w:pPr>
      <w:r>
        <w:rPr/>
        <w:t>The coordinate system follows the optical path (raytrace convention) and thus moves with the telescope.  The x axis is parallel to the dec axis at all locations, and the y axis is perpendicular to it and the local beam direction.  For example, at Q3, with the telescope at zenith, the x axis is east-west (horizontal) and the y axis is vertical.  At Q2, the x axis is east-west, the y axis is north-south.</w:t>
      </w:r>
    </w:p>
    <w:p>
      <w:pPr>
        <w:pStyle w:val="Normal"/>
        <w:ind w:firstLine="720"/>
        <w:rPr/>
      </w:pPr>
      <w:r>
        <w:rPr/>
        <w:t>The exception is M1, which is fixed to the ground in the coude room.  For M1 only, define an x′, y′ which are rotated with respect to x, y by the hour angle of the telescope.  On the optical path from M1 to M2, a desired optical tilt in x, y coordinates is then rotated into x′, y′ coordinates before calculating mechanical tilts to be commanded to M1.</w:t>
      </w:r>
    </w:p>
    <w:p>
      <w:pPr>
        <w:pStyle w:val="Normal"/>
        <w:ind w:firstLine="720"/>
        <w:rPr/>
      </w:pPr>
      <w:r>
        <w:rPr/>
        <w:t xml:space="preserve">By applying this coordinate transformation to M1 commands, the control problem then neatly separates into non-interacting x and y parts.  These can be analyzed as two independent three-sensor, three-actuator systems. </w:t>
      </w:r>
    </w:p>
    <w:p>
      <w:pPr>
        <w:pStyle w:val="Normal"/>
        <w:ind w:firstLine="720"/>
        <w:rPr/>
      </w:pPr>
      <w:r>
        <w:rPr/>
        <w:t>Commands to the actuators are expressed two ways.  The first is an actuator position in microns, with symbol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  The second is as an optical deviation in radians, with symbol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  For M2 and M3, the conversion between the two i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ere, D is the lever arm of the actuator, and θ is the angle of incidence.  It is assumed that the mirror tilt out of plane (y) is small, but that the mirror in-plane angle is arbitrary and has the value 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For M1, the hour angle rotation must be included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ere h is the hour angle of the telescope, in radians.  For M1, θ=(lat+90)/2, where lat=33.356 degrees, assuming that the path from M1a to M1b is vertical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values of D1 and D3 are 51100 microns; the mounts are Newport type 605-4.</w:t>
      </w:r>
    </w:p>
    <w:p>
      <w:pPr>
        <w:pStyle w:val="Normal"/>
        <w:rPr/>
      </w:pPr>
      <w:r>
        <w:rPr/>
        <w:t>The value of D2 is 107700 microns; this mount is a Newport U400-AC2X.  The lever arms for x and y are identical, for both mount typ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result of the control matrix multiply is a set of error terms in m-space, called 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e</w:t>
      </w:r>
      <w:r>
        <w:rPr>
          <w:rFonts w:cs="b;Times New Roman" w:ascii="b;Times New Roman" w:hAnsi="b;Times New Roman"/>
          <w:vertAlign w:val="subscript"/>
        </w:rPr>
        <w:t>3</w:t>
      </w:r>
      <w:r>
        <w:rPr/>
        <w:t>.  These are the inputs to the integrate-and-clamp routines.  There are six of these, for three mirrors with two axes each.  The output of the integrate-and-clamp routines are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Interaction and Control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interaction matrix is simple enough: M1 affects Q1, Q2 and Q3; M2 affects Q2 and Q3; and M3 affects Q3.  For either x or y, the general form of the interaction matrix is the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inverse of this interaction matrix i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i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control matrix is non-singular if the determinant, aei, is non-zero, that is, if all of the terms on the diagonal of the interaction matrix are non-zero.  The control law can be expressed algebraically as follow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onents of the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asdf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0:01:00Z</dcterms:created>
  <dc:creator>Jet Propulsion Laboratory</dc:creator>
  <dc:description/>
  <cp:keywords/>
  <dc:language>en-US</dc:language>
  <cp:lastModifiedBy>Jet Propulsion Laboratory</cp:lastModifiedBy>
  <dcterms:modified xsi:type="dcterms:W3CDTF">2005-08-30T02:47:00Z</dcterms:modified>
  <cp:revision>18</cp:revision>
  <dc:subject/>
  <dc:title>BTO Control Math</dc:title>
</cp:coreProperties>
</file>