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TO Control Ma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nven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The signals from the quad cells are designated as q1, q2, q3, and are assumed to be already normalized and expressed as a real number between -1.0 and +1.0.  These have x and y components.</w:t>
      </w:r>
    </w:p>
    <w:p>
      <w:pPr>
        <w:pStyle w:val="Normal"/>
        <w:ind w:firstLine="720"/>
        <w:rPr/>
      </w:pPr>
      <w:r>
        <w:rPr/>
        <w:t>The coordinate system follows the optical path (raytrace convention) and is fixed to the telescope.  The x axis is parallel to the dec axis at all locations, and the y axis is perpendicular to it and the local beam direction.  For example, at Q3, with the telescope at zenith, the x axis is east-west (horizontal) and the y axis is vertical.  At Q2, the x axis is east-west, the y axis is north-south.</w:t>
      </w:r>
    </w:p>
    <w:p>
      <w:pPr>
        <w:pStyle w:val="Normal"/>
        <w:ind w:firstLine="720"/>
        <w:rPr/>
      </w:pPr>
      <w:r>
        <w:rPr/>
        <w:t>The exception is M1, which is fixed to the ground in the coude room.  For M1 only, define an x’ and a y’ which are rotated with respect to x and y by the hour angle of the telescope.  On the optical path from M1 to M2, a desired optical tilt in x, y coordinates is then rotated into x’, y’ coordinates before calculating mechanical tilts to be commanded to M1.</w:t>
      </w:r>
    </w:p>
    <w:p>
      <w:pPr>
        <w:pStyle w:val="Normal"/>
        <w:ind w:firstLine="720"/>
        <w:rPr/>
      </w:pPr>
      <w:r>
        <w:rPr/>
        <w:t xml:space="preserve">By applying this coordinate transformation to M1 commands, the control problem then neatly separates into non-interacting x and y parts.  These can be analyzed as independent three-sensor, three-actuator systems. </w:t>
      </w:r>
    </w:p>
    <w:p>
      <w:pPr>
        <w:pStyle w:val="Normal"/>
        <w:ind w:firstLine="720"/>
        <w:rPr/>
      </w:pPr>
      <w:r>
        <w:rPr/>
        <w:t xml:space="preserve">For now, the commands to the actuators are expressed as mechanical tilts in radians, with symbols m1, m2, m3.  In a later revision, I will fold in the x lever arm and y lever arm of the mounts, and properties of the actuators, to complete the control prescription.  </w:t>
      </w:r>
    </w:p>
    <w:p>
      <w:pPr>
        <w:pStyle w:val="Normal"/>
        <w:ind w:firstLine="720"/>
        <w:rPr/>
      </w:pPr>
      <w:r>
        <w:rPr/>
        <w:t>The error terms from the control matrix multiply are called m1_err, m2_err, m3_err.  These are the inputs to the control law integrator and clamp routin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eraction and Control Matr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The interaction matrix is simple enough: M1 affects Q1, Q2 and Q3; M2 affects Q2 and Q3; and M3 affects Q3.  For either x or y, the form of the interaction matrix is then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inverse of this interaction matrix i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r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r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rr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i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control matrix is non-singular if the determinant, aei, is non-zero, that is, if all of the terms on the diagonal of the interaction matrix are non-zero.  The control law can be expressed algebraically as follow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den>
              </m:f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i</m:t>
                  </m:r>
                </m:den>
              </m:f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flection from a Mirr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When a beam of light is reflected from a mirror at normal incidence, the change in optical angle is just twice the change in mirror tilt.  For oblique incidence, this remains true for the in-plane tilt, but the out-of-plane tilt now obeys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ech</m:t>
        </m:r>
      </m:oMath>
      <w:r>
        <w:rPr/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where θ is the angle of incidence.  For M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ec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Constraining zenith angle to 45 degrees means that dec can range from -11.6 to +78.6 degrees, which means that θ on M2 can range from 39.2 to 84.3 degrees.  This implies a servo gain change of 61 to 1 for M2 commands on the x axis, without additional constraints on this parameter rang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8:15:00Z</dcterms:created>
  <dc:creator>Jet Propulsion Laboratory</dc:creator>
  <dc:description/>
  <cp:keywords/>
  <dc:language>en-US</dc:language>
  <cp:lastModifiedBy>Jet Propulsion Laboratory</cp:lastModifiedBy>
  <dcterms:modified xsi:type="dcterms:W3CDTF">2005-08-27T00:00:00Z</dcterms:modified>
  <cp:revision>22</cp:revision>
  <dc:subject/>
  <dc:title/>
</cp:coreProperties>
</file>